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 10cpi" w:ascii="Courier 10cpi" w:hAnsi="Courier 10cpi"/>
          <w:sz w:val="24"/>
        </w:rPr>
        <w:tab/>
      </w:r>
      <w:r>
        <w:rPr>
          <w:b/>
          <w:sz w:val="28"/>
          <w:u w:val="single"/>
        </w:rPr>
        <w:t>EMPLOYMENT AND SERVICE CONTRAC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Action by employe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>1.</w:t>
        <w:tab/>
        <w:t>(a)</w:t>
        <w:tab/>
        <w:t>If an employee is wrongfully discharged in violation of a contract, what are the general damages?  the special damages?  § 19-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(b)</w:t>
        <w:tab/>
        <w:t>If the University of Kentucky fires the football coach (after one year of a five year contract), what are his damages?  See pages 630-636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(c)</w:t>
        <w:tab/>
        <w:t>Can damages be set in a different fashion?  See pages 436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(d)</w:t>
        <w:tab/>
        <w:t>Can the coach keep his job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2.</w:t>
        <w:tab/>
        <w:t>If McDonald's fires a cook (who was hired a month ago and is paid the minimum wage) because she notified the city health department of violations, does she have a cause of action? What is her remedy?  Suppose she is fired after she dyes her hair purple?  § 19-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3.</w:t>
        <w:tab/>
        <w:t>Plaintiff is hired for the month of December to be Santa Claus at the Mall for a salary of $1000.  Plaintiff is fired after two week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(a)</w:t>
        <w:tab/>
        <w:t>What is his recovery in damag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(b)</w:t>
        <w:tab/>
        <w:t>Suppose he sues in restitution?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4.</w:t>
        <w:tab/>
        <w:t>Same as (3), but this time the plaintiff quits after two weeks.  Any recovery for a breaching employee?  See #3, p. 81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Action by employ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5.</w:t>
        <w:tab/>
        <w:t>Suppose Urban Meyer leaves Florida, (after one year of a seven year contract) to coach a professional football team.  What general damages may the University of Florida claim?  what special damages?  § 17-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6.</w:t>
        <w:tab/>
        <w:t>Suppose the University of Florida seeks an injunction against Urban Meyer to enjoin him from coaching a professional team for the next six years?  See pages 116-12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7.</w:t>
        <w:tab/>
        <w:t>Does the University of Florida have any other remedies against Meyer or anyone else?  § 33-1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8.</w:t>
        <w:tab/>
        <w:t>Assume the contract said that upon leaving the Gators, Meyer could not coach at any other SEC school for 1 year.  Meyer is on the verge of signing as head coach of the LSU Tigers.   § 20-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 xml:space="preserve">9.   </w:t>
        <w:tab/>
        <w:t>Suppose the contract said that upon leaving the Gators, Meyer could not use or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disclose any play books, scouting reports or other confidential information.  See ACA  § 4-75-601 et seq.  § 33-16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 xml:space="preserve">10.  </w:t>
        <w:tab/>
        <w:t>If you were the University attorney, what other provisions would you insert in the employment contrac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See #1, page 440. § 8-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09/T/31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